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VALUTAZIONE DISCIPLINARE CLASSE 1^ SCUOLA PRIMARIA 1^ QUADRIMESTR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ITALI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NUCLE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DESCRITTOR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it-IT"/>
              </w:rPr>
              <w:t>Ascoltare e parlare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Ascolta, comprende, interagisce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n modo: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prolungato, pronto, corretto e pertinente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deguato, pertinente e corretto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assivo e per tempi brevi, essenziale, poco corretto e non sempre pertinent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assivo e per tempi molto brevi, non adeguato.</w:t>
            </w:r>
          </w:p>
          <w:p>
            <w:pPr>
              <w:pStyle w:val="Normal"/>
              <w:autoSpaceDE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it-IT"/>
              </w:rPr>
              <w:t>Scrittur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Scrive sotto dettatura e/o autonomament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>in mod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molto corretto e chiaro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corretto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poco corretto, poco organizzato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>scorretto e disorganic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it-IT"/>
              </w:rPr>
              <w:t>Leggere e comprendere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Legg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>in mod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corretto, scorrevole ed espressivo 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corretto 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>meccanico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>stentato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Comprend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>in mod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completo e immediato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globale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essenziale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>parziale e frammentari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it-IT"/>
              </w:rPr>
              <w:t>Acquisizione ed espansione del lessico ricettivo e produttiv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Utilizza le parole apprese in modo: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consapevole ed appropriato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adeguato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poco corretto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nappropria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it-IT"/>
              </w:rPr>
              <w:t>Elementi di grammatica esplicita e riflessione sugli usi della lingu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Utilizza le regole ortografiche e morfologiche</w:t>
            </w:r>
            <w:r>
              <w:rPr>
                <w:rFonts w:cs="Times New Roman" w:ascii="Times New Roman" w:hAnsi="Times New Roman"/>
                <w:lang w:val="it-IT"/>
              </w:rPr>
              <w:t xml:space="preserve"> in modo: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deguato, corretto e sicuro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icuro, abbastanza corretto 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poco corretto 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on corretto e insicuro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  <w:lang w:val="it-IT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MATEMATI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NUCLE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DESCRITTOR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it-IT"/>
              </w:rPr>
              <w:t>Numeri</w:t>
            </w:r>
          </w:p>
          <w:p>
            <w:pPr>
              <w:pStyle w:val="Normal"/>
              <w:autoSpaceDE w:val="false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it-IT"/>
              </w:rPr>
              <w:t>Conta/calcola in modo sicuro e corretto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nta/calcola in modo corretto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nta/calcola in modo adeguato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nta/calcola in modo inadegua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it-IT"/>
              </w:rPr>
              <w:t>Relazioni, misure, dati e previsioni</w:t>
            </w:r>
          </w:p>
          <w:p>
            <w:pPr>
              <w:pStyle w:val="Normal"/>
              <w:autoSpaceDE w:val="false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accoglie e rappresenta dati / individua e applica relazioni e procedure in modo autonomo e corretto.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accoglie e rappresenta dati / individua e applica relazioni e procedure in modo corretto.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accoglie e rappresenta dati / individua e applica relazioni e procedure in modo essenziale.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accoglie e rappresenta dati / individua e applica relazioni e procedure in modo inadeguato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it-IT"/>
              </w:rPr>
              <w:t>Spazio e figure</w:t>
            </w:r>
          </w:p>
          <w:p>
            <w:pPr>
              <w:pStyle w:val="Normal"/>
              <w:autoSpaceDE w:val="false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Si orienta nello spazio/conosce, comprende e utilizza i contenuti in maniera autonoma.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i orienta nello spazio/conosce, comprende e utilizza i contenuti in modo corretto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i orienta nello spazio/conosce, comprende e utilizza i contenuti con qualche incertezza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i orienta nello spazio (conosce i contenuti e li utilizza in modo inadeguato.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color w:val="FF6600"/>
          <w:sz w:val="24"/>
          <w:szCs w:val="24"/>
          <w:lang w:val="it-IT"/>
        </w:rPr>
      </w:pPr>
      <w:r>
        <w:rPr/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highlight w:val="red"/>
          <w:lang w:val="it-IT"/>
        </w:rPr>
        <w:t>PER LE ALTRE DISCIPLINE COME CI REGOLIAMO?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Altre discipli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b/>
                <w:sz w:val="28"/>
              </w:rPr>
              <w:t>LIVELLO DELLE CONOSCENZE MATURAT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it-IT"/>
              </w:rPr>
              <w:t>adeguato, corretto e sicuro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icuro, abbastanza corretto 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poco corretto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on corretto e insicu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b/>
                <w:sz w:val="28"/>
              </w:rPr>
              <w:t>SVOLGIMENTO DEL LAVOR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it-IT"/>
              </w:rPr>
              <w:t>adeguato, corretto e sicuro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icuro, abbastanza corretto 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poco corretto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on corretto e insicur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b/>
          <w:b/>
          <w:color w:val="FF6600"/>
          <w:sz w:val="28"/>
          <w:szCs w:val="24"/>
          <w:lang w:val="it-IT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23:00Z</dcterms:created>
  <dc:creator>Giusi Grosso</dc:creator>
  <dc:description/>
  <dc:language>en-US</dc:language>
  <cp:lastModifiedBy>prova</cp:lastModifiedBy>
  <dcterms:modified xsi:type="dcterms:W3CDTF">2017-10-18T14:23:00Z</dcterms:modified>
  <cp:revision>2</cp:revision>
  <dc:subject/>
  <dc:title/>
</cp:coreProperties>
</file>